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41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7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62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41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669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8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70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7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45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63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5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8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101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2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