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360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07132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35068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7961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2570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87133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38989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69208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380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05796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5397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6309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3646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