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3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769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599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382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83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651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865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143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203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891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702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858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571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546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334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794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521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