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201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125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000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389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725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216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523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545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258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790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159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888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13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900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233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