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347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381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353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156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616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052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895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323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534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725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29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132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724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