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955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19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341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28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961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572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487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74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459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876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375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653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009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731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836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422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191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