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889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767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020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218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926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347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606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873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348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331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902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976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973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224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250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