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908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942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472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958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410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482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530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202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623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087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819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539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980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