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356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032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010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532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755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023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85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097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643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458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063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578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354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997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912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543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640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