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94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53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12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510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219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133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969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589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497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160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136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519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84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338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65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