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747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992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493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352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347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988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451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88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54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589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202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247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156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