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39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20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712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705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1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111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559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609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21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48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68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565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847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275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279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008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64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