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137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237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45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98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303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41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84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058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07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97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7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19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531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6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562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