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81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31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3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42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90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084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47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533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0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13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3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595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