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78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473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145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886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750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871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082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436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162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492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335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37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199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052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256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35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22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