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209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303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565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28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61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358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17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47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37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676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209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13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801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27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6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