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1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997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10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754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226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584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57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74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697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049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029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869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15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