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408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508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520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867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021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703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911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202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920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047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843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3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384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043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376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923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81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