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1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14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14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52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30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3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91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7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45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5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2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17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6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