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497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31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422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133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2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731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7014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811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65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78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710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220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123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