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319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165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255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325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722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41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064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895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972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545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232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545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572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913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934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70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772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