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766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361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132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53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171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472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11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779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175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607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315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858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930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701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385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