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98969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039432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