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134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399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208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402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879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572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631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351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188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127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993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181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943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