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77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65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00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68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0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23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239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761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167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207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3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4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539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4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09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6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9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