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15098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42391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95146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88640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3467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05823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86352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2972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55670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08689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14900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16961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23417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35220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64876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