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8296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55031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26573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65328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4635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70934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08302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94110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33431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31466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34361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40987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00714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