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68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4433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52115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656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8053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7396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1043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5274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860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73657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978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9846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8000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65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7852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2335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611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