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313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475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7714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5467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2283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6534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8524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7392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253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95278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0490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4815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42357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308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7309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