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478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1161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7240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2613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5444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3819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432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2211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3389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87746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2468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8208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0478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