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6648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0350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2087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94368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975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19912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27103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175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0356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9148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991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3432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950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40134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51022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7539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2548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