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7750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9334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63872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4982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8805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7374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894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03689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2143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650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41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61042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5664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1813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1608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