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720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998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592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1242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09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093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88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0120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1287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1554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301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732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4882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