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718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054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622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313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238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658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625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360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105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578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165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373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28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995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616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349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035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