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381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63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465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517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69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866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024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630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075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220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501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25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991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759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