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58759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8317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92688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37382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05807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53514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71870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49180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24454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72409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64860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42516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20363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