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974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89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91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040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037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41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82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8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97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0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1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9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70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567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58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27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65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