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58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030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43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481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16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505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826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998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93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95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0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896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910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589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