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827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118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25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485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037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116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058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487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331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777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546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061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223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