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9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402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50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090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425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3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954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829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15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346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1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9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09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818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414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18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00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