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252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06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9556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4171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9446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0947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020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0390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8852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7465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7149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5786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2362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2890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6265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