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5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52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67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17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557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656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2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262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18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746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2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7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9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