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942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0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792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624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89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535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90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833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89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05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3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32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69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7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521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40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