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580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146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408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439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402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660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940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155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676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948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440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499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388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287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568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