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3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0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94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30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11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04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85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75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8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33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2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35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