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52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898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79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55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98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60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61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32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77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3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1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29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295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062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7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8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1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