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21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0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75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538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97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1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19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04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8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509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92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25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68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30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