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315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881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448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259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353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561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131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602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403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314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989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004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592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