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7612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8707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909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462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487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874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949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053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098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742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837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699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756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5377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979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225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96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