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602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09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296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01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492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438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522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47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703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1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495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449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038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083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874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